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й в статьи 4 и 5 Закона Ульяновск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«О пенсионном обеспечении государстве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х служащих Ульянов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статьи </w:t>
        <w:br/>
        <w:t>4 и 5 Закона Ульяновской области «О пенсионном обеспечении государственных гражданских служащих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9-02-01T10:23:00Z</cp:lastPrinted>
  <dcterms:modified xsi:type="dcterms:W3CDTF">2019-02-12T13:51:00Z</dcterms:modified>
  <cp:revision>28</cp:revision>
  <dc:subject/>
  <dc:title>Председателю комитета </dc:title>
</cp:coreProperties>
</file>